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u w:val="single"/>
        </w:rPr>
        <w:t>D.C. Close Up Project Rubric</w:t>
      </w:r>
      <w:r>
        <w:rPr/>
        <w:tab/>
        <w:tab/>
        <w:t>Name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e:_____________________________________ Key Memorial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on Cover Slide: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pts per slide.  Earn 1 point for each of the following on each slide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 Text and Images go together. Slide stands alo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 Text and/or Image explain the theme in detai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Text and/or Image describe the memorial in detai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Text provides background information on the theme, the memorial, or the Washington trip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- Text is original and </w:t>
            </w:r>
            <w:r>
              <w:rPr>
                <w:sz w:val="20"/>
                <w:szCs w:val="20"/>
                <w:u w:val="single"/>
              </w:rPr>
              <w:t>personal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Deductions</w:t>
            </w:r>
            <w:r>
              <w:rPr>
                <w:b/>
                <w:i/>
              </w:rPr>
              <w:t>: Lose one point for each of the following not included</w:t>
            </w:r>
          </w:p>
          <w:p>
            <w:pPr>
              <w:pStyle w:val="Normal"/>
              <w:rPr/>
            </w:pPr>
            <w:r>
              <w:rPr/>
              <w:t>_____ Cover Slide with Title</w:t>
            </w:r>
          </w:p>
          <w:p>
            <w:pPr>
              <w:pStyle w:val="Normal"/>
              <w:rPr/>
            </w:pPr>
            <w:r>
              <w:rPr/>
              <w:t>_____ Key Memorial is in at least 5 slides.</w:t>
            </w:r>
          </w:p>
          <w:p>
            <w:pPr>
              <w:pStyle w:val="Normal"/>
              <w:rPr/>
            </w:pPr>
            <w:r>
              <w:rPr/>
              <w:t>_____ Theme is explained</w:t>
            </w:r>
          </w:p>
          <w:p>
            <w:pPr>
              <w:pStyle w:val="Normal"/>
              <w:rPr/>
            </w:pPr>
            <w:r>
              <w:rPr/>
              <w:t>_____ Theme is connected to Monument</w:t>
            </w:r>
          </w:p>
          <w:p>
            <w:pPr>
              <w:pStyle w:val="Normal"/>
              <w:rPr/>
            </w:pPr>
            <w:r>
              <w:rPr/>
              <w:t>_____ Details of Monument are explained</w:t>
            </w:r>
          </w:p>
          <w:p>
            <w:pPr>
              <w:pStyle w:val="Normal"/>
              <w:rPr/>
            </w:pPr>
            <w:r>
              <w:rPr/>
              <w:t>_____ Personal Connection is expressed</w:t>
            </w:r>
          </w:p>
          <w:p>
            <w:pPr>
              <w:pStyle w:val="Normal"/>
              <w:rPr/>
            </w:pPr>
            <w:r>
              <w:rPr/>
              <w:t>_____ Questions are asked and /or answered</w:t>
            </w:r>
          </w:p>
          <w:p>
            <w:pPr>
              <w:pStyle w:val="Normal"/>
              <w:rPr/>
            </w:pPr>
            <w:r>
              <w:rPr/>
              <w:t>_____ Theme is connected to other people, places, and experiences from the D.C. trip.</w:t>
            </w:r>
          </w:p>
          <w:p>
            <w:pPr>
              <w:pStyle w:val="Normal"/>
              <w:rPr/>
            </w:pPr>
            <w:r>
              <w:rPr/>
              <w:t>_____ Text is letter perfect (max pts 3 off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ide 1:</w:t>
            </w:r>
            <w:r>
              <w:rPr/>
              <w:t xml:space="preserve">  pts-  1    2    3    4   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ide 6</w:t>
            </w:r>
            <w:r>
              <w:rPr/>
              <w:t>: pts-  1    2    3    4    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ide 2:</w:t>
            </w:r>
            <w:r>
              <w:rPr/>
              <w:t xml:space="preserve">  pts-  1    2    3    4   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ide 7</w:t>
            </w:r>
            <w:r>
              <w:rPr/>
              <w:t>: pts-  1    2    3    4    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ide 3</w:t>
            </w:r>
            <w:r>
              <w:rPr/>
              <w:t>: pts-  1    2    3    4   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ide 8</w:t>
            </w:r>
            <w:r>
              <w:rPr/>
              <w:t>: pts-  1    2    3    4    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ide 4</w:t>
            </w:r>
            <w:r>
              <w:rPr/>
              <w:t>: pts-  1    2    3    4   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ide 9</w:t>
            </w:r>
            <w:r>
              <w:rPr/>
              <w:t>: pts-  1    2    3    4    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ide 5</w:t>
            </w:r>
            <w:r>
              <w:rPr/>
              <w:t>: pts-  1    2    3    4   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ide 10</w:t>
            </w:r>
            <w:r>
              <w:rPr/>
              <w:t>: pts- 1    2    3    4    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Comments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dditional slides- see reverse…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Total points from slides                     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pt Early Turn in Bonus                      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ductions                                         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Total Score (max 52)</w:t>
            </w:r>
            <w:r>
              <w:rPr/>
              <w:t xml:space="preserve">             _____ / 50 pts.</w:t>
            </w:r>
          </w:p>
        </w:tc>
      </w:tr>
    </w:tbl>
    <w:p>
      <w:pPr>
        <w:pStyle w:val="Normal"/>
        <w:rPr/>
      </w:pPr>
      <w:r>
        <w:rPr/>
        <w:t>Additional Slides  (Max 15 in addition to your cover/ title slide)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ide 11:</w:t>
            </w:r>
            <w:r>
              <w:rPr/>
              <w:t xml:space="preserve">  pts-  1    2    3    4   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ide 14</w:t>
            </w:r>
            <w:r>
              <w:rPr/>
              <w:t>: pts-  1    2    3    4    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ide 12:</w:t>
            </w:r>
            <w:r>
              <w:rPr/>
              <w:t xml:space="preserve">  pts-  1    2    3    4   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ide 15</w:t>
            </w:r>
            <w:r>
              <w:rPr/>
              <w:t>: pts-  1    2    3    4    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ide 13</w:t>
            </w:r>
            <w:r>
              <w:rPr/>
              <w:t>: pts-  1    2    3    4   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Commen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tudent Notes to be considered during evaluation</w:t>
      </w:r>
      <w:r>
        <w:rPr/>
        <w:t xml:space="preserve"> 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49:00Z</dcterms:created>
  <dc:creator>Paul and Angi Frankmann</dc:creator>
  <dc:description/>
  <dc:language>en-US</dc:language>
  <cp:lastModifiedBy>Windows User</cp:lastModifiedBy>
  <cp:lastPrinted>2010-11-05T07:33:00Z</cp:lastPrinted>
  <dcterms:modified xsi:type="dcterms:W3CDTF">2010-11-05T12:49:00Z</dcterms:modified>
  <cp:revision>2</cp:revision>
  <dc:subject/>
  <dc:title/>
</cp:coreProperties>
</file>